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1.1.Przedmiot SST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1.2. Zakres stosowania SST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2. MATERIAŁY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2.1. Ogólne wymagania dotyczące materiałów</w:t>
        <w:tab/>
        <w:t>3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2.2. Rodzaje materiałów</w:t>
        <w:tab/>
        <w:t>3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3. SPRZĘT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3.1. Ogólne wymagania dotyczące sprzętu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3.2. Sprzęt pomiarowy</w:t>
        <w:tab/>
        <w:t>4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4. TRANSPORT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4.1. Ogólne wymagania dotyczące transportu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4.2. Transport sprzętu i materiałów</w:t>
        <w:tab/>
        <w:t>4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5. WYKONANIE ROBÓT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1. Ogólne zasady wykonania robót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2. Zasady wykonywania prac pomiarowych</w:t>
        <w:tab/>
        <w:t>4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3. Sprawdzenie wyznaczenia punktów głównych osi trasy i punktów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>
          <w:rFonts w:cs="Times New Roman"/>
        </w:rPr>
        <w:t xml:space="preserve">       </w:t>
      </w:r>
      <w:r>
        <w:rPr/>
        <w:t>wysokościowych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4. Odtworzenie osi trasy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5. Wyznaczenie przekrojów poprzecznych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5.6. Wyznaczenie położenia obiektów mostowych</w:t>
        <w:tab/>
        <w:t>5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6.2. Kontrola jakości prac pomiarowych</w:t>
        <w:tab/>
        <w:t>6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8. ODBIÓR ROBÓT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8.1. Ogólne zasady odbioru robót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8.2. Sposób odbioru robót</w:t>
        <w:tab/>
        <w:t>6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9355" w:leader="dot"/>
          <w:tab w:val="right" w:pos="9356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6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przebudowie drogi gminnej nr 440226W Olszaki – Adamowo – Zygmuntowo odc. w km 1+050,00 ÷ 2+850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7:00Z</dcterms:created>
  <dc:creator>mgr inz. Chmielewski  Leszek</dc:creator>
  <dc:description/>
  <dc:language>en-US</dc:language>
  <cp:lastModifiedBy>DiM Projekt Leszek Chmielewski</cp:lastModifiedBy>
  <dcterms:modified xsi:type="dcterms:W3CDTF">2009-12-18T12:30:00Z</dcterms:modified>
  <cp:revision>13</cp:revision>
  <dc:subject/>
  <dc:title>SZCZEGÓŁOWE  SPECYFIKACJE  TECHNICZNE</dc:title>
</cp:coreProperties>
</file>